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 w:before="0" w:after="0"/>
        <w:ind w:right="-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5.05pt" filled="f" o:ole="">
            <v:imagedata r:id="rId3" o:title=""/>
          </v:shape>
          <o:OLEObject Type="Embed" ProgID="" ShapeID="ole_rId2" DrawAspect="Content" ObjectID="_822458942" r:id="rId2"/>
        </w:object>
      </w:r>
    </w:p>
    <w:p>
      <w:pPr>
        <w:pStyle w:val="Normal"/>
        <w:spacing w:lineRule="atLeast" w:line="480" w:before="0" w:after="0"/>
        <w:ind w:right="-7" w:hanging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8292" w:leader="none"/>
          <w:tab w:val="left" w:pos="8363" w:leader="none"/>
        </w:tabs>
        <w:overflowPunct w:val="false"/>
        <w:autoSpaceDE w:val="false"/>
        <w:spacing w:lineRule="atLeast" w:line="480" w:before="0" w:after="0"/>
        <w:ind w:right="-7" w:hanging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sz w:val="5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20"/>
          <w:lang w:eastAsia="ru-RU"/>
        </w:rPr>
        <w:t>ЧЕРНІВЕЦЬКА ОБЛАСНА РАД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ХХІ сесія VІІI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spacing w:val="60"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60"/>
          <w:sz w:val="40"/>
          <w:szCs w:val="20"/>
          <w:lang w:eastAsia="ru-RU"/>
        </w:rPr>
        <w:t>РІШЕННЯ № 73-21/2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60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pacing w:val="60"/>
          <w:sz w:val="10"/>
          <w:szCs w:val="10"/>
          <w:lang w:eastAsia="ru-RU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47"/>
      </w:tblGrid>
      <w:tr>
        <w:trPr/>
        <w:tc>
          <w:tcPr>
            <w:tcW w:w="41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-491" w:hanging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49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5 жовтня 2025 р.</w:t>
            </w:r>
          </w:p>
        </w:tc>
        <w:tc>
          <w:tcPr>
            <w:tcW w:w="53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. Чернівці</w:t>
            </w:r>
          </w:p>
        </w:tc>
      </w:tr>
    </w:tbl>
    <w:p>
      <w:pPr>
        <w:pStyle w:val="Normal"/>
        <w:spacing w:lineRule="auto" w:line="240" w:before="0" w:after="0"/>
        <w:ind w:right="4032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звернення депутатів Чернівецьк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ласної ради VІІІ скликання до Кабіне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іністрів України щодо зменшення ці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аливні дрова для закладів соціальної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фери і населення області та підтрим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цевої деревообробної промислово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аттею 43 Закону України «Про місцеве самоврядування        в Україні», враховуючи пропозицію депутата обласної ради VIII скликання Іллі КОСОВАНА та висновки постійної комісії обласної ради з питань охорони навколишнього природного середовища, природокористування, паливно-енергетичного комплексу та надзвичайних ситуацій від 13 червня 2025 року     № 1 та від 30 вересня 2025 року № 6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обласна рад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ідтримати та надіслати зверненн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депутатів Чернівецької обласної ради VІІІ скликання до Кабінету Міністрів України щодо зменшення ціни на паливні дрова для закладів соціальної сфери і населення області та підтримку місцевої деревообробної промисловості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 звернення додається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Контроль за виконанням рішення покласти на першого заступника голови обласної ради Миколу ГУЙТОРА, постійну комісію обласної ради з питань паливно-енергетичного комплексу, житлово-комунального господарства та надзвичайних ситуацій (Ярослав БАРТОШ).</w:t>
      </w:r>
    </w:p>
    <w:p>
      <w:pPr>
        <w:pStyle w:val="Normal"/>
        <w:tabs>
          <w:tab w:val="clear" w:pos="708"/>
          <w:tab w:val="left" w:pos="1080" w:leader="none"/>
          <w:tab w:val="left" w:pos="482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  <w:tab w:val="left" w:pos="48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ерший заступник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голови обласної ради                                                             Микола ГУЙТОР</w:t>
      </w:r>
      <w:r>
        <w:br w:type="page"/>
      </w:r>
    </w:p>
    <w:p>
      <w:pPr>
        <w:pStyle w:val="TextBody"/>
        <w:tabs>
          <w:tab w:val="clear" w:pos="708"/>
          <w:tab w:val="left" w:pos="5529" w:leader="none"/>
        </w:tabs>
        <w:ind w:right="41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РН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путатів Чернівецької обласної ради VІІІ склик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 Кабінету Міністрів України щодо зменшення ціни на паливні др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закладів соціальної сфери і населення області та підтрим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цевої деревообробної промислов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, депутати Чернівецької обласної ради, висловлюємо глибоке занепокоєння з приводу критичної ситуації, яка склалася у гірських громадах Чернівецької області щодо обігріву житлових будинків громадян, зокрема соціально незахищених категорій населення, а також приміщень бюджетних установ та організаці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артість паливних дров для населення з нижнього складу лісопідприємства за один кубометр зросла з 714 грн. до 990 грн. (хвойні породи)  та з 980 грн. до 1200 грн. (твердолистяні породи). Таку ціну не можуть подужати не тільки пенсіонери та соціально незахищені категорії населення, а й усі мешканці гірських грома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 також глибоко стурбовані ситуацією, яка склалася у деревообробній галузі в гірських громадах області. Велика частина суб’єктів господарювання практично позбавлена можливості отримати необроблену деревину на електронних аукціонних торгах, або може отримати її в обмеженій кількості. Причина – недосконалий діючий Порядок реалізації необробленої деревини, внаслідок чого наші підприємства, не отримавши сировини, будуть змушені зупиняти виробничу діяльні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 ситуація може призвести до негативних наслідків. По-перше, буде згорнуто виробництво (а це у воєнний час неприпустимо), втрачено десятки        і сотні робочих місць. При цьому слід зауважити, що чисельність робочих місць суб’єктів підприємницької діяльності деревообробної галузі знаходиться на другому місці після бюджетної сфери. По-друге, це призведе до колапсу            у наповненні місцевого бюджету громади (підприємства деревообробної та лісової галузі є бюджетоутворюючими), оскільки місцеві бюджети недотримуватимуть планові надходження податків до бюджету, які є вагомими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важаючи на зазначене та з метою покращення самодостатності гірських громад, пропонуєм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глянути установлені ціни на паливні дрова для жителів області та знизити їх, особливо для малозабезпечених категорій населення (осіб з інвалідністю, багатодітних сімей, пенсіонерів, осіб, які потребують стороннього догляду, опіки чи піклування), а в обов’язковому порядку –  для родин військовослужбовців-учасників бойових дій, родин загиблих і поранених захисників України, а також зниклих безві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Як пом’якшення цінової політики для бюджетних установ, розташованих на території області, зберегти ціни на придбання паливних дров, установлені станом на 01.01.2024 ро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Знизити стартові ціни на аукціоні на лісопродукцію, забезпечити справедливе ціноутворення на деревину для деревообробних підприємств, адже це єдина галузь для місцевих гірських громад, від якої залежить наповнення бюджету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і конкретні кроки дозволять захистити місцевих СПД-деревообробників та створять потужний стимул до соціально-економічного розвитку місцевих громад та області в цілому. Це дасть можливість створення додаткових робочих місць та збільшення фінансування для реалізації соціальних програм.</w:t>
      </w:r>
    </w:p>
    <w:p>
      <w:pPr>
        <w:pStyle w:val="Normal"/>
        <w:shd w:fill="FFFFFF" w:val="clear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рийнято на 21-й сесії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обласної ради VIII скликання</w:t>
      </w:r>
    </w:p>
    <w:p>
      <w:pPr>
        <w:pStyle w:val="Normal"/>
        <w:shd w:fill="FFFFFF" w:val="clear"/>
        <w:spacing w:lineRule="auto" w:line="240" w:before="0" w:after="0"/>
        <w:ind w:left="4956" w:hanging="0"/>
        <w:textAlignment w:val="baseline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15 жовтня  2025 рок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basedOn w:val="Style14"/>
    <w:qFormat/>
    <w:rPr/>
  </w:style>
  <w:style w:type="character" w:styleId="Style17">
    <w:name w:val="Основни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6:45:00Z</dcterms:created>
  <dc:creator>Нагірняк</dc:creator>
  <dc:description/>
  <cp:keywords/>
  <dc:language>en-US</dc:language>
  <cp:lastModifiedBy>ТАНЯ</cp:lastModifiedBy>
  <cp:lastPrinted>2025-10-23T09:23:00Z</cp:lastPrinted>
  <dcterms:modified xsi:type="dcterms:W3CDTF">2025-11-10T09:12:00Z</dcterms:modified>
  <cp:revision>9</cp:revision>
  <dc:subject/>
  <dc:title/>
</cp:coreProperties>
</file>